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826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42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32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1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243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48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34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700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341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332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759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02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518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