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901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827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425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1225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4977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360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802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453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290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454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17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974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252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678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669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0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31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