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30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317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325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164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653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769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50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51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048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833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228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53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06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33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34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