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42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725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89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694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5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125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74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66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80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36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16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657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824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