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1952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187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25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161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162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805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879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977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643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184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232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854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386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23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641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327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754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