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135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643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183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86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770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768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99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25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02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121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4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47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8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751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47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