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21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74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75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531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17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027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85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97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7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13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82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745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19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321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87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