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897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846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893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963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49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722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236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37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432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131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272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215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682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433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015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272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384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