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31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913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50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95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584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40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54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662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935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0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4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1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824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588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73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79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