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0921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78549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94988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87144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65797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49419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56434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37322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06570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31596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57909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56176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90246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