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198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903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783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101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990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984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830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298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336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020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304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383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623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906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691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