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7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34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1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92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67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17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04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0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836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56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2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5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18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