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48688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8876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2345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45627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6421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23706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9314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3375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6101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6830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94939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0847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81441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35834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63984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2473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19415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80576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8549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65999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01465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6418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0747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44802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23625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51667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40643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86250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23256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18766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8130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91988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5837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63629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9913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23383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51327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1551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4282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