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20206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87166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047790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