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2010638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9946320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1338131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8602741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1369455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9700774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4392376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9119618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