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7102201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2851630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8324653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1745254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