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61641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901843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71828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9532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