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385613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8822614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15543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1768347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0895731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45469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4932145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8391486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