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23151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01243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29654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