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908658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780337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588042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690990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