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782735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16454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78909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03505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