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146001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059268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523438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748921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