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675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976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630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103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