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4774615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718058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210440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