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164093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4223433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5777531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1801641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2065640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3027565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0058357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9691258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