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307996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25318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95331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1635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