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05398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47662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49242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252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023794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2489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09759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36347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