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9029949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5164050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0246798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0006998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