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19811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58829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79244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54586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10886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09027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33369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34476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