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9448089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2209880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9346367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2946199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