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5847007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5618086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207275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1588748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