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863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450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704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543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079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248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58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807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706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92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464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46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940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