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84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7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56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48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8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1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26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6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9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95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922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80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6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61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29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53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48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