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2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4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541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0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3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99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84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472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0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900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08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069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