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311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617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34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989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198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551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627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779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864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140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084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849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532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