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268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18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79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3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518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32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3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7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49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22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8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663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66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94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58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01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