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304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54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26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92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77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51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07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03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7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90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4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35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66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24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62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