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30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14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04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3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86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71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49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1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50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3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45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197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