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920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988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670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682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193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699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695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672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985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495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314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075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856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386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346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193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357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