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014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989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46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111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72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669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085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54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132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321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138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201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296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37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069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