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5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485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5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69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77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76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17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65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9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44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66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8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