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217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429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784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731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544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479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51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154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165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642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610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993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92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321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37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439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425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