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455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84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615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984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972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19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84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918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533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877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87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004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277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163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866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