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905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634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366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641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017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689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655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210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017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113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616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355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652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