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57719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53299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71999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0265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83855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16663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89577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68650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94921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21314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43951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4897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55935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2127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20630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17362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38037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