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1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846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63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591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59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8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432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243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44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4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3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17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27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88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9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