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089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814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483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668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181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147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426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208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220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54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41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4407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