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464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316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658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337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648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186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94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889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697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648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242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732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928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287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359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984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907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