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4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27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44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40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121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369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70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0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051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43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237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4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30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5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9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