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68650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99923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77394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46161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04697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59445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46810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50544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35737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56780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41100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44314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24317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