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176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18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885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61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162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336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722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675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443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991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2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84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73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43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007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93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36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