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0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084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883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3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87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13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8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70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05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19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840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35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344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864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73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