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402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121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56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733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28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894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640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48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3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229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576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15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119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