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974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104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051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31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34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493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46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129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418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166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09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81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545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609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46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530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460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