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7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14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683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706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048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023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747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522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327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733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531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74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690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296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430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