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190725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026862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8450688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5338014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4233058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5587509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7639818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661376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370642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8128596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0826011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0600530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7097679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370580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8619103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515937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505551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854219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375873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1211342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0418481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0162532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5391802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5058708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91785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52225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6894792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544295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210108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0388531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4682361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645553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347767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805819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272266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6071292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494378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525402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8263929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