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59019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89747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75477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94759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79443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04406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1300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88123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92458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0251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80321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62169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96441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18634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94482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63754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43672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19590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29656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49189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14308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44688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96924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81724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390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46660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05656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49499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41977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06219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79373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51814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50094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24901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58943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2245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42423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23625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41166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