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10135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1013575"/>
            <w:bookmarkStart w:id="1" w:name="__Fieldmark__0_23610135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