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3425594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3425594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3425594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3425594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3425594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3425594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34255948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3425594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3425594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34255948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3425594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3425594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3425594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3425594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3425594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3425594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3425594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3425594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3425594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3425594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3425594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3425594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3425594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3425594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3425594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3425594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3425594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3425594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3425594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3425594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3425594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3425594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3425594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34255948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34255948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3425594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3425594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34255948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34255948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