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48899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4889908"/>
      <w:bookmarkStart w:id="1" w:name="__Fieldmark__0_39548899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