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75395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3725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10668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26969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