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33469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27538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93783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7756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