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448858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629248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730063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948435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